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аспоряжения министерства имущественных отношений Кировской области «Об утверждении нормативных зат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ого министерству имущественных отношений Кировской области Кировского областного государственного казенного учреждения «Дирекция по восстановлению и эксплуатации иму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</w:t>
        <w:br/>
        <w:t>для обеспечения государственных и муниципальных нужд», 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</w:t>
        <w:br/>
        <w:t>их исполнения»,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 в связи с реорганизацией Кировского областного государственного унитарного предприятия «Дирекция по восстановлению</w:t>
        <w:br/>
        <w:t>и эксплуатации имущества» в форме преобразования в  Кировское областное государственное казенное учреждение «Дирекция по восстановлению</w:t>
        <w:br/>
        <w:t>и эксплуатации имущества» предлагается утвердить нормативные затраты</w:t>
        <w:br/>
        <w:t>на обеспечение функций указанного учреждения на 2024 год.</w:t>
      </w:r>
    </w:p>
    <w:p>
      <w:pPr>
        <w:pStyle w:val="Normal"/>
        <w:tabs>
          <w:tab w:val="clear" w:pos="708"/>
          <w:tab w:val="left" w:pos="56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в целях общественного контроля проводится с 06.12.2024 по 12.12.2024 на официальном информационном сайте министерства имущественных отношений Кир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gs.kirovreg.ru</w:t>
        </w:r>
      </w:hyperlink>
      <w:r>
        <w:rPr>
          <w:rFonts w:cs="Times New Roman" w:ascii="Times New Roman" w:hAnsi="Times New Roman"/>
          <w:sz w:val="28"/>
          <w:szCs w:val="28"/>
        </w:rPr>
        <w:t>)</w:t>
        <w:br/>
        <w:t>в разделе «Закупочная деятельность» и на официальном сайте единой информационной системы в сфере закупок в информационной 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6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по данному вопросу принимаются в письменной форме по адресу: 610019, Кировская область, г. Киров, ул. Карла Либкнехта, д. 69, здание Правительства № 2 каб. 419, телефон (8332) 272733 (доб. 3360) </w:t>
        <w:br/>
        <w:t xml:space="preserve">или в электронной форм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zakupki@dgs-kir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dgs-kir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29:00Z</dcterms:created>
  <dc:creator>user</dc:creator>
  <dc:description/>
  <cp:keywords/>
  <dc:language>en-US</dc:language>
  <cp:lastModifiedBy>Екатерина Аркадьевна Мочалова</cp:lastModifiedBy>
  <cp:lastPrinted>2021-06-30T14:49:00Z</cp:lastPrinted>
  <dcterms:modified xsi:type="dcterms:W3CDTF">2024-12-05T08:01:00Z</dcterms:modified>
  <cp:revision>14</cp:revision>
  <dc:subject/>
  <dc:title/>
</cp:coreProperties>
</file>