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ind w:left="5954" w:hanging="0"/>
        <w:rPr/>
      </w:pPr>
      <w:r>
        <w:rPr>
          <w:rFonts w:eastAsia="Times New Roman"/>
          <w:bCs/>
          <w:szCs w:val="28"/>
        </w:rPr>
        <w:t xml:space="preserve">        </w:t>
      </w:r>
      <w:r>
        <w:rPr>
          <w:bCs/>
          <w:szCs w:val="28"/>
        </w:rPr>
        <w:t xml:space="preserve">Приложение </w:t>
      </w:r>
    </w:p>
    <w:p>
      <w:pPr>
        <w:pStyle w:val="Normal"/>
        <w:ind w:left="595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954" w:hanging="0"/>
        <w:rPr/>
      </w:pPr>
      <w:r>
        <w:rPr>
          <w:szCs w:val="28"/>
        </w:rPr>
        <w:t>УТВЕРЖДЕНЫ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распоряжением министерства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имущественных отношений </w:t>
        <w:br/>
        <w:t>Кировской области</w:t>
      </w:r>
    </w:p>
    <w:p>
      <w:pPr>
        <w:pStyle w:val="Normal"/>
        <w:ind w:left="5954" w:hanging="0"/>
        <w:rPr/>
      </w:pPr>
      <w:r>
        <w:rPr>
          <w:szCs w:val="28"/>
        </w:rPr>
        <w:t xml:space="preserve">от                      № </w:t>
      </w:r>
    </w:p>
    <w:p>
      <w:pPr>
        <w:pStyle w:val="Normal"/>
        <w:ind w:left="510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РМАТИВНЫЕ ЗАТРАТЫ</w:t>
        <w:br/>
        <w:t xml:space="preserve">на обеспечение функций Кировского областного государственного казенного учреждения «Дирекция по восстановлению и эксплуатации имущества»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 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1" w:name="sub_1100"/>
      <w:bookmarkEnd w:id="1"/>
      <w:r>
        <w:rPr>
          <w:szCs w:val="28"/>
        </w:rPr>
        <w:t>Настоящее приложение устанавливает нормативные затраты на обеспечение функций Кировского областного государственного казенного учреждения «Дирекция по восстановлению и эксплуатации имущества»  (далее – Учреждение)</w:t>
      </w:r>
      <w:r>
        <w:rPr>
          <w:color w:val="000000"/>
          <w:szCs w:val="28"/>
        </w:rPr>
        <w:t xml:space="preserve">, в части закупок товаров, работ и услуг, порядок расчета которых определен </w:t>
      </w:r>
      <w:r>
        <w:rPr>
          <w:bCs/>
          <w:szCs w:val="28"/>
        </w:rPr>
        <w:t xml:space="preserve">Правилами определения нормативных затрат на обеспечение функций государственных органов Кировской области, орган управления Кировского областного территориального фонда обязательного медицинского страхования (включая соответственно территориальные органы и подведомственные казенные учреждения), утвержденными Постановлением Правительства Кировской области от </w:t>
      </w:r>
      <w:r>
        <w:rPr>
          <w:szCs w:val="28"/>
        </w:rPr>
        <w:t>30.12.2014 № 19/278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>(далее – Правила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ормативные затраты применяются для обоснования затрат</w:t>
      </w:r>
      <w:r>
        <w:rPr>
          <w:szCs w:val="28"/>
        </w:rPr>
        <w:t xml:space="preserve"> на обеспечение функций учреждений, включая обоснования объекта и (или) объектов закуп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в установленном порядке лимитов бюджетных обязательств до Учреждения на закупку товаров, работ, услуг в рамках исполнения </w:t>
      </w:r>
      <w:r>
        <w:rPr/>
        <w:t xml:space="preserve">областного бюджета </w:t>
      </w:r>
      <w:r>
        <w:rPr>
          <w:szCs w:val="28"/>
        </w:rPr>
        <w:t>на соответствующий финансовый г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нормативных затрат осуществляется с учетом утвержденных требований к закупаемым Учреждением отдельным видам товаров, работ, услуг (в том числе предельные цены товаров, работ, услуг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законодательства</w:t>
        </w:r>
      </w:hyperlink>
      <w:r>
        <w:rPr>
          <w:color w:val="000000"/>
          <w:szCs w:val="28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</w:t>
      </w:r>
      <w:r>
        <w:rPr>
          <w:szCs w:val="28"/>
        </w:rPr>
        <w:t xml:space="preserve">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траты, не включенные в настоящие Нормативные затраты, определяются по фактическим затратам Учреждения в отчетном финанс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щие нормативные затраты на обеспечение функций Учреждения рассчитываются в рублях в целых единицах с округлением в больш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тнесение затрат к одному из видов затрат, предусмотренных настоящим разделом, осуществляется в </w:t>
      </w:r>
      <w:r>
        <w:rPr>
          <w:color w:val="000000"/>
          <w:szCs w:val="28"/>
        </w:rPr>
        <w:t xml:space="preserve">соответствии с положениями нормативного правового акта министерства финансов Российской Федерации, устанавливающего порядок применения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бюджетной классификации</w:t>
        </w:r>
      </w:hyperlink>
      <w:r>
        <w:rPr>
          <w:color w:val="000000"/>
          <w:szCs w:val="28"/>
        </w:rPr>
        <w:t xml:space="preserve"> Российской Федерации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расчете нормативных затрат на обеспечение функций необходимо руководствоваться расчетной численностью работников Учреждения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(Ч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 w:eastAsia="en-US"/>
        </w:rPr>
        <w:t>оп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которая определяется в соответствии с пунктом 18 общих требований к определению нормативных затрат, установленных постановлением Правительства РФ от 13 октября 2014 года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:</w:t>
      </w:r>
    </w:p>
    <w:p>
      <w:pPr>
        <w:pStyle w:val="ConsNormal"/>
        <w:widowControl/>
        <w:spacing w:lineRule="auto" w:line="360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с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(0 + 0 + 11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12,1 чел., гд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государственных гражданских служащих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7749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замещающих должности, не являющиеся должностями государственной гражданской служб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4638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актическая численность работников, денежное содержание которых осуществляется в рамках системы оплаты труда, определенной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05.08.2008 № 583 </w:t>
        <w:br/>
        <w:t>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- коэффициент, который может быть использован на случай замещения вакантных должност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расчетной численности превышает значение предельной численности Учреждения, при определении нормативных затрат используется значение предельной численности (11 чел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53"/>
        <w:gridCol w:w="4395"/>
        <w:gridCol w:w="59"/>
        <w:gridCol w:w="220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стать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ок расч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0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слуги связ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услуги связи в рамках затрат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абонентскую и повременную плату, определяются согласно п. 1.1.1 Правил по формуле</w:t>
            </w:r>
            <w:r>
              <w:rPr>
                <w:color w:val="FF0000"/>
                <w:sz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Cs w:val="28"/>
                <w:lang w:val="en-US" w:eastAsia="en-US"/>
              </w:rPr>
              <w:drawing>
                <wp:inline distT="0" distB="0" distL="0" distR="0">
                  <wp:extent cx="2174875" cy="47879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с i-й абонентской плато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drawing>
                <wp:inline distT="0" distB="0" distL="0" distR="0">
                  <wp:extent cx="335915" cy="26035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i-я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абонентская плата в расчете на 1 абонентский номер для передачи голосовой информаци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с i-й абонентской плато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 xml:space="preserve">Затраты на повременную оплату местных, междугородних и международных телефонных соединений, определяются согласно п. 1.1.2 Правил по формуле: 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64660" cy="100647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-2" r="0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466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местных телефонных соединений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g-м тарифом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стных телефонных соединений в месяц в расчете на 1 абонентский номер для передачи голосовой информации по g-му тариф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стных телефонных соединениях по g-му тариф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стной телефонной связи по g-му тариф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абонентских номеров для передачи голосовой информации, используемых для междугородних телефонных соединений с i-м тарифом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ждугородних телефонных соединениях по i-му тариф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ждугородней телефон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о i-му тариф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внутризонового соединения на абоненты фиксированной связи по автоматике и на абоненты сотовой связи по автоматике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j-м тарифом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внутризонового соединения на абоненты фиксированной связи по автоматике и на абоненты сотовой связи по автоматике в месяц в расчете на 1 абонентский номер по j-му тариф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внутризонового соединения на абоненты фиксированной связи по автоматике и на абоненты сотовой связи по автоматике по j-му тарифу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внутризонового соединения на абоненты фиксированной связи по автоматике и на абоненты сотовой связи по автоматике по j-му тариф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0</w:t>
            </w:r>
          </w:p>
        </w:tc>
      </w:tr>
      <w:tr>
        <w:trPr>
          <w:trHeight w:val="188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сеть «Интернет» и услуги Интернет-провайдеров, определяются согласно п. 1.1.5 Правил по формуле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38020" cy="478790"/>
                  <wp:effectExtent l="0" t="0" r="0" b="0"/>
                  <wp:docPr id="2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уги сети Интер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2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каналов передачи данных сети «Интернет»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i-й пропускной способностью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60350"/>
                  <wp:effectExtent l="0" t="0" r="0" b="0"/>
                  <wp:docPr id="2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ежемесячная цена аренды канала передачи данных сети «Интернет» с i-й пропускной способностью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  <w:lang w:val="en-US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 00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2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аренды канала передачи данных сети «Интернет» с i-й пропускной способность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луги телекоммуникационной сети по  электронному документообороту с ИФНС, ПФР, ФСС, стат. управлени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пределяется по фактическим данным отчетного финансового год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услуги связи, не отнесенные к затратам на услуги связ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 на услуги почтовой связи определяются согласно п. 2.1 Правил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7935" cy="474980"/>
                  <wp:effectExtent l="0" t="0" r="0" b="0"/>
                  <wp:docPr id="25" name="Рисунок 1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6" name="Рисунок 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 пересылки простой письменной корреспонденции в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7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почтового отправления простой письменной корреспонденци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ересылки заказной письменной корреспонденции в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почтового отправления заказной письменной корреспонден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очтовых маркированных конвер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position w:val="-12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конверт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раты на содержание имущества в рамках затрат </w:t>
            </w:r>
          </w:p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ремонт техник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ремонт вычислительной техники определяются, согласно п. 1.2.1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22450" cy="481330"/>
                  <wp:effectExtent l="0" t="0" r="0" b="0"/>
                  <wp:docPr id="32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33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 рабочих станций, но не более предельного количества рабочих станций</w:t>
            </w:r>
          </w:p>
          <w:p>
            <w:pPr>
              <w:pStyle w:val="Style23"/>
              <w:rPr/>
            </w:pPr>
            <w:r>
              <w:rPr>
                <w:sz w:val="24"/>
              </w:rPr>
              <w:t xml:space="preserve">Предельное количество рабочих станций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84860" cy="260350"/>
                  <wp:effectExtent l="0" t="0" r="0" b="0"/>
                  <wp:docPr id="34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определяется с округлением до целого по формуле: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55620" cy="25654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5680" cy="256680"/>
                                <a:chOff x="0" y="0"/>
                                <a:chExt cx="3055680" cy="256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05568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032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0680" y="36360"/>
                                  <a:ext cx="13892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=15×1 = 15,где где: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660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9520" y="1836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1840" y="1836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5360" y="18360"/>
                                  <a:ext cx="1087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836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7400" y="117360"/>
                                  <a:ext cx="932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о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117360"/>
                                  <a:ext cx="26100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еде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00" y="117360"/>
                                  <a:ext cx="1256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в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96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304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0.6pt;height:20.2pt" coordorigin="0,0" coordsize="4812,404">
                      <v:rect id="shape_0" stroked="f" o:allowincell="t" style="position:absolute;left:0;top:1;width:4811;height:4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31;top:30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2;top:57;width:2187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=15×1 = 15,где где: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9;top:30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31;top:29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4;top:29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7;top:29;width:17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29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9;top:185;width:146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2;top:185;width:41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еде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;top:185;width:197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в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;top:185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7;top: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8;top: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36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расчетная численность работников Учрежд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37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в расчете на 1 i-ю рабочую станцию в год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ремонт принтеров, МФУ, копировальных аппаратов определяются, согласно п. 1.2.6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39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ринтеров, многофункциональных устройств, копировальных аппаратов устанавливается по фактическому наличию, с учетом закупки в текущем го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40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ринтеров, многофункциональных устройств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траты на заправку и восстановление картриджей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заправку и восстановление картриджей принтеров, многофункциональных устройств, копировальных аппаратов определяются по установленной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31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4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i-х принтеров, МФУ, копировальных аппаратов устанавливается по фактическому наличию, с учетом закупки в текущем году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4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на заправку и восстановление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картриджей принтеров в год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4"/>
              </w:rPr>
              <w:t>Затраты на содержание имущества</w:t>
            </w:r>
          </w:p>
        </w:tc>
      </w:tr>
      <w:tr>
        <w:trPr>
          <w:trHeight w:val="799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техническое обслуживание и регламентно-профилактический ремонт систем охранно-тревожной сигнализации, </w:t>
            </w:r>
            <w:r>
              <w:rPr>
                <w:sz w:val="24"/>
              </w:rPr>
              <w:t>определяются согласно п. 2.6.1.1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4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4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i-х обслуживаемых устройств в составе системы охранно-тревожной сигнал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4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го устрой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0 000</w:t>
            </w:r>
          </w:p>
        </w:tc>
      </w:tr>
      <w:tr>
        <w:trPr>
          <w:trHeight w:val="799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обслуживание узлов подвеса электрокабеля на опорах  наружного освещения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4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4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- количество i-х обслуживаемых устройств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4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го устрой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0 000</w:t>
            </w:r>
          </w:p>
        </w:tc>
      </w:tr>
      <w:tr>
        <w:trPr>
          <w:trHeight w:val="91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оплату услуг по обслуживанию и уборке помещения, </w:t>
            </w:r>
            <w:r>
              <w:rPr>
                <w:sz w:val="24"/>
              </w:rPr>
              <w:t>определяются согласно п. 2.6.1.4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093720" cy="604520"/>
                  <wp:effectExtent l="0" t="0" r="0" b="0"/>
                  <wp:docPr id="5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72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2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34645"/>
                  <wp:effectExtent l="0" t="0" r="0" b="0"/>
                  <wp:docPr id="5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ощадь в i-м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34645"/>
                  <wp:effectExtent l="0" t="0" r="0" b="0"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услуги по обслуживанию и уборке i-го помещения в меся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539750" cy="334645"/>
                  <wp:effectExtent l="0" t="0" r="0" b="0"/>
                  <wp:docPr id="5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месяцев использования услуги по обслуживанию и уборке i-го помещения в меся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7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закупку услуг управляющей компании (содержание и обслуживание, коммунальный ресурс для содержания общего имущества в многоквартирном доме) </w:t>
            </w:r>
            <w:r>
              <w:rPr>
                <w:sz w:val="24"/>
              </w:rPr>
              <w:t>определяются согласно п. 2.6.2. Правил</w:t>
            </w:r>
            <w:r>
              <w:rPr>
                <w:rFonts w:eastAsia="Times New Roman"/>
                <w:sz w:val="24"/>
              </w:rPr>
              <w:t xml:space="preserve"> по формул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738120" cy="604520"/>
                  <wp:effectExtent l="0" t="0" r="0" b="0"/>
                  <wp:docPr id="5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12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5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объем i-й услуги управляющей комп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5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i-й услуги управляющей компании в меся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доведенным тарифам управляющей компании</w:t>
            </w:r>
          </w:p>
        </w:tc>
      </w:tr>
      <w:tr>
        <w:trPr>
          <w:trHeight w:val="130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26720" cy="334645"/>
                  <wp:effectExtent l="0" t="0" r="0" b="0"/>
                  <wp:docPr id="5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анируемое количество месяцев использования i-й услуги управляющей комп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Затраты на уплату взносов на капитальный ремонт общего имущества  в многоквартирных домах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Площадь, кв.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5,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Минимального размера взноса на капитальный ремонт общего имущества в многоквартирных домах,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постановлением Правительства Киров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Планируемое количество месяцев по уплате взносов на капитальный ремонт общего имущества в очередном финансовом го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переосвидетельствование и  перезарядку огнетушителей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5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5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i-х обслуживаемых огнетушите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01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6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го устрой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trHeight w:val="34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аренду передвижного контейнера для ТКО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33675" cy="61785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3840" cy="617760"/>
                                <a:chOff x="0" y="0"/>
                                <a:chExt cx="2733840" cy="6177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33840" cy="61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0240" y="163800"/>
                                  <a:ext cx="6156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8400" y="163800"/>
                                  <a:ext cx="2944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0480" y="163800"/>
                                  <a:ext cx="55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132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7320" y="16380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968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" y="163800"/>
                                  <a:ext cx="109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0720" y="2944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016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9760" y="2944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56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2484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480" y="44640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1160" y="44640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2600" y="2944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1680" y="2944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200" y="2944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380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08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200" y="80640"/>
                                  <a:ext cx="226800" cy="38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0"/>
                                        <w:szCs w:val="5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0320" y="433080"/>
                                  <a:ext cx="1022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5.25pt;height:48.65pt" coordorigin="0,0" coordsize="4305,973">
                      <v:rect id="shape_0" stroked="f" o:allowincell="t" style="position:absolute;left:0;top:0;width:4304;height:9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158;top:258;width:9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51;top:258;width:463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97;top:258;width:86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4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0;top:258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;top:258;width:171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61;top:464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0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62;top:464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51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9;top:39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5;top:703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8;top:703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9;top:464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7;top:464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;top:464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00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7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2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;top:127;width:356;height:61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4;top:682;width:160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09575" cy="33337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9680" cy="333360"/>
                                <a:chOff x="0" y="0"/>
                                <a:chExt cx="409680" cy="3333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0968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920" y="1522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600" y="1522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" y="2304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.25pt;height:26.25pt" coordorigin="0,0" coordsize="645,525">
                      <v:rect id="shape_0" stroked="f" o:allowincell="t" style="position:absolute;left:0;top:0;width:644;height:5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95;top:240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9;top:240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;top:36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- объем i-й услуг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1950" cy="333375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333360"/>
                                <a:chOff x="0" y="0"/>
                                <a:chExt cx="361800" cy="3333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80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0520" y="1522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120" y="1522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80" y="2304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5pt;height:26.25pt" coordorigin="0,0" coordsize="570,525">
                      <v:rect id="shape_0" stroked="f" o:allowincell="t" style="position:absolute;left:0;top:0;width:569;height:5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16;top:240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;top:240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;top:36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i-й услуги в меся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00</w:t>
            </w:r>
          </w:p>
        </w:tc>
      </w:tr>
      <w:tr>
        <w:trPr>
          <w:trHeight w:val="110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8625" cy="333375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760" cy="333360"/>
                                <a:chOff x="0" y="0"/>
                                <a:chExt cx="428760" cy="3333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2876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1800" y="152280"/>
                                  <a:ext cx="6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480" y="1522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2304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3.75pt;height:26.25pt" coordorigin="0,0" coordsize="675,525">
                      <v:rect id="shape_0" stroked="f" o:allowincell="t" style="position:absolute;left:0;top:0;width:674;height:5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28;top:240;width:98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;top:240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36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анируемое количество месяцев использования i-й услуги управляющей комп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8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9.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услуги эвакуатора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2965" cy="518160"/>
                  <wp:effectExtent l="0" t="0" r="0" b="0"/>
                  <wp:docPr id="6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количество i-го транспортного средств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стоимость услуги i-го транспортного средства, которая определяется по средним фактическим данным за три предыдущих финансовых го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содержание  имущества (очистка крыш, вывоз снега, зашивка окон, дверных проемов, замена замков, прочистка канализации и т.д.)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6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6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прочего иму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10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6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стоимости ремонта 1 единиц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000</w:t>
            </w:r>
          </w:p>
        </w:tc>
      </w:tr>
      <w:tr>
        <w:trPr>
          <w:trHeight w:val="4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5 000</w:t>
            </w:r>
          </w:p>
        </w:tc>
      </w:tr>
      <w:tr>
        <w:trPr>
          <w:trHeight w:val="474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прочих работ и услуг</w:t>
            </w:r>
          </w:p>
        </w:tc>
      </w:tr>
      <w:tr>
        <w:trPr>
          <w:trHeight w:val="69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бот и услуг, не относящиеся 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</w:rPr>
              <w:t>к затратам на услуги связи, аренду и содержание имуще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оплату услуг по сопровождению справочно-правовых систем (обслуживание программы КонсультантПлюс), определяются согласно п. 1.3.1.1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430020" cy="481330"/>
                  <wp:effectExtent l="0" t="0" r="0" b="0"/>
                  <wp:docPr id="69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70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 000</w:t>
            </w:r>
          </w:p>
        </w:tc>
      </w:tr>
      <w:tr>
        <w:trPr>
          <w:trHeight w:val="51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0 000</w:t>
            </w:r>
          </w:p>
        </w:tc>
      </w:tr>
      <w:tr>
        <w:trPr>
          <w:trHeight w:val="2767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оплату услуг по сопровождению и приобретению иного программного обеспечения, определяются согласно п. 1.3.1.2 Правил по формуле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49780" cy="509905"/>
                  <wp:effectExtent l="0" t="0" r="0" b="0"/>
                  <wp:docPr id="71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грамма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1С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72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5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 xml:space="preserve">Затраты </w:t>
            </w:r>
            <w:r>
              <w:rPr>
                <w:sz w:val="24"/>
                <w:shd w:fill="FFFFFF" w:val="clear"/>
              </w:rPr>
              <w:t xml:space="preserve">на изготовление сертификата ключа электронной цифровой подписи </w:t>
            </w:r>
            <w:r>
              <w:rPr>
                <w:sz w:val="24"/>
              </w:rPr>
              <w:t xml:space="preserve">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эцп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количества приобретаемых сертификатов ключей электронной цифровой подпис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изготовления сертификата ключа электронной цифровой подпис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расходов по договорам об оказании услуг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ных с проездом и наймом жилого помещения в связи с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ованием работников, заключаемым со сторонними организациям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по договору на проезд к месту командирования и обратно, определяются согласно  п. 2.3.1 Правил по формуле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467610" cy="478790"/>
                  <wp:effectExtent l="0" t="0" r="0" b="0"/>
                  <wp:docPr id="73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15620" cy="260350"/>
                  <wp:effectExtent l="0" t="0" r="0" b="0"/>
                  <wp:docPr id="74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75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оезда по i-му направлению командирования с учетом требований нормативно-правовых актов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по договору на наем жилого помещения на период командирования, определяются согласно п. 2.3.2 Правил по формуле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579370" cy="478790"/>
                  <wp:effectExtent l="0" t="0" r="0" b="0"/>
                  <wp:docPr id="76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8310" cy="260350"/>
                  <wp:effectExtent l="0" t="0" r="0" b="0"/>
                  <wp:docPr id="77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15290" cy="260350"/>
                  <wp:effectExtent l="0" t="0" r="0" b="0"/>
                  <wp:docPr id="78" name="Рисунок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найма жилого помещения в сутки по i-му направлению командирования с учетом требований нормативно-правовых актов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79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суток нахождения в командировке по i-му направлению командир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 000</w:t>
            </w:r>
          </w:p>
        </w:tc>
      </w:tr>
      <w:tr>
        <w:trPr>
          <w:trHeight w:val="211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 xml:space="preserve">Затраты на нотариальные услуги 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н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н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>
          <w:trHeight w:val="132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он</w:t>
            </w:r>
            <w:r>
              <w:rPr>
                <w:sz w:val="24"/>
              </w:rPr>
              <w:t xml:space="preserve"> - планируемое в очередном финансовом году количество обращений к нотариусу для совершения нотариальных действи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ой услуги нотариус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уровня тарифов, установленных Основами законодательства РФ о нотариате, Налоговым кодексом РФ</w:t>
            </w:r>
          </w:p>
        </w:tc>
      </w:tr>
      <w:tr>
        <w:trPr>
          <w:trHeight w:val="56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оплату услуг охраны, </w:t>
            </w:r>
            <w:r>
              <w:rPr>
                <w:sz w:val="24"/>
              </w:rPr>
              <w:t>определяются согласно п. 2.7.7. Правил</w:t>
            </w:r>
            <w:r>
              <w:rPr>
                <w:rFonts w:eastAsia="Times New Roman"/>
                <w:sz w:val="24"/>
              </w:rPr>
              <w:t xml:space="preserve"> по фактическим затратам в отчетном финансовом год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>Фактические затраты на оплату услуг вневедомственной охраны в отчетном финансовом году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на услуги цветной цифровой печати определяются по установленной формуле: 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 Σ (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>банне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4"/>
                <w:szCs w:val="22"/>
              </w:rPr>
            </w:pPr>
            <w:r>
              <w:rPr>
                <w:color w:val="111111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выполнение услуг по охране труда определяются по установленной формуле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зпд</w:t>
            </w:r>
            <w:r>
              <w:rPr>
                <w:sz w:val="24"/>
              </w:rPr>
              <w:t xml:space="preserve">- планируемое в очередном финансовом году количество заключаемых договоров на выполнение работ по охране труд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-  стоимость работ по охране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оведение предрейсового и послерейсового осмотра водителей транспортных средст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48840" cy="518160"/>
                  <wp:effectExtent l="0" t="0" r="0" b="0"/>
                  <wp:docPr id="8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количество водителе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цена проведения одного предрейсового и послерейсового осмотр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количество рабочих дней в год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производственным календарем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аренду помещения ЦТП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75560" cy="518160"/>
                  <wp:effectExtent l="0" t="0" r="0" b="0"/>
                  <wp:docPr id="8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Ч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– кол-во едениц, размещаемых на i-й арендуемой площад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S - площадь, установленная в соответствии со строительными нормами и правилами Российской Федерации ("СНиП 31-05-2003. Общественные здания административного назначения", принятые и введенные в действие постановлением Госстроя России от 23.06.2003 N 108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цена ежемесячной аренды за 1 кв. метр i-й арендуемой площад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планируемое количество месяцев аренды i-й арендуемой площад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услуги по оценке рыночной стоимости имущественных прав определение размера арендной ставки)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2965" cy="518160"/>
                  <wp:effectExtent l="0" t="0" r="0" b="0"/>
                  <wp:docPr id="8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количество i-го единиц объектов оцен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стоимость услуги проведения единицы объекта оценки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услуги по оценке рыночной стоимости объекта оценки (движимое имущество)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2965" cy="518160"/>
                  <wp:effectExtent l="0" t="0" r="0" b="0"/>
                  <wp:docPr id="8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количество i-го единиц объектов оцен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стоимость услуги проведения единицы объекта оценки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техническое обслуживание и ремонт транспортных средст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2965" cy="518160"/>
                  <wp:effectExtent l="0" t="0" r="0" b="0"/>
                  <wp:docPr id="8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количество i-го транспортного средств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стоимость технического обслуживания и ремонта i-го транспортного средства, которая определяется по средним фактическим данным за три предыдущих финансовых го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rPr/>
            </w:pPr>
            <w:r>
              <w:rPr>
                <w:rFonts w:eastAsia="Times New Roman"/>
                <w:sz w:val="24"/>
              </w:rPr>
              <w:t>Затраты на  предпродажную подготовку ТС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2965" cy="518160"/>
                  <wp:effectExtent l="0" t="0" r="0" b="0"/>
                  <wp:docPr id="8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количество i-го транспортного средств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стоимость услуги i-го транспортного средства, которая определяется по средним фактическим данным за три предыдущих финансовых го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на коммунальные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электроснабжение, </w:t>
            </w:r>
            <w:r>
              <w:rPr>
                <w:sz w:val="24"/>
              </w:rPr>
              <w:t>определяются согласно п. 2.4.2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68525" cy="604520"/>
                  <wp:effectExtent l="0" t="0" r="0" b="0"/>
                  <wp:docPr id="8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73380" cy="334645"/>
                  <wp:effectExtent l="0" t="0" r="0" b="0"/>
                  <wp:docPr id="8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i-й регулируемый тариф на электроэнергию (в рамках применяемого одноставочного, дифференцированного по зонам суток или двухставочного тарифа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8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, Квтч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 200 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теплоснабжение, </w:t>
            </w:r>
            <w:r>
              <w:rPr>
                <w:sz w:val="24"/>
              </w:rPr>
              <w:t>определяются согласно п. 2.4.3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84680" cy="320040"/>
                  <wp:effectExtent l="0" t="0" r="0" b="0"/>
                  <wp:docPr id="8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20040"/>
                  <wp:effectExtent l="0" t="0" r="0" b="0"/>
                  <wp:docPr id="9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теплоэнергии на отопление зданий, помещений и сооружений, Гка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20040"/>
                  <wp:effectExtent l="0" t="0" r="0" b="0"/>
                  <wp:docPr id="9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теплоснабже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холодное водоснабжение и водоотведение, </w:t>
            </w:r>
            <w:r>
              <w:rPr>
                <w:sz w:val="24"/>
              </w:rPr>
              <w:t>определяются согласно п. 2.4.5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755900" cy="320040"/>
                  <wp:effectExtent l="0" t="0" r="0" b="0"/>
                  <wp:docPr id="9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05435"/>
                  <wp:effectExtent l="0" t="0" r="0" b="0"/>
                  <wp:docPr id="9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холодном водоснабжении, куб.м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34645" cy="305435"/>
                  <wp:effectExtent l="0" t="0" r="0" b="0"/>
                  <wp:docPr id="9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холодное водоснабже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20040"/>
                  <wp:effectExtent l="0" t="0" r="0" b="0"/>
                  <wp:docPr id="9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водоотведении, куб.м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20040"/>
                  <wp:effectExtent l="0" t="0" r="0" b="0"/>
                  <wp:docPr id="9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водоотведе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20040"/>
                  <wp:effectExtent l="0" t="0" r="0" b="0"/>
                  <wp:docPr id="9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по плате за негативное воздействие на работу центральной системы водоотведения, куб.м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20040"/>
                  <wp:effectExtent l="0" t="0" r="0" b="0"/>
                  <wp:docPr id="9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плату за негативное воздействие на работу центральной системы водоотвед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30 000</w:t>
            </w:r>
          </w:p>
        </w:tc>
      </w:tr>
      <w:tr>
        <w:trPr>
          <w:trHeight w:val="7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по обращению с твердыми коммунальными отходами, </w:t>
            </w:r>
            <w:r>
              <w:rPr>
                <w:sz w:val="24"/>
              </w:rPr>
              <w:t>определяются согласно п. 2.4.5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position w:val="-10"/>
                <w:sz w:val="24"/>
              </w:rPr>
              <w:t>Норматив накопления твердых коммунальных отходов, куб. м. в го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распоряжением министерства охраны окружающей среды Кировской обла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расчетная численность работников Учрежд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position w:val="-12"/>
                <w:sz w:val="24"/>
              </w:rPr>
              <w:t>Единый тариф на услугу регионального оператора по обращению с твердыми коммунальными отход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решением правления Региональной службы по тарифам Кировской области</w:t>
            </w:r>
          </w:p>
        </w:tc>
      </w:tr>
      <w:tr>
        <w:trPr>
          <w:trHeight w:val="42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по возмещению коммунальных расходов по агентскому договору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>Фактические затраты на оплату услуг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 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основных средств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, не отнесен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тратам на приобретение материальных запасов в рамка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Затраты на приобретение горюче-смазочных материало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2"/>
              </w:rPr>
            </w:pPr>
            <w:r>
              <w:rPr>
                <w:rFonts w:eastAsia="Times New Roman"/>
                <w:bCs/>
                <w:sz w:val="24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29840" cy="518160"/>
                  <wp:effectExtent l="0" t="0" r="0" b="0"/>
                  <wp:docPr id="9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Н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норма расхода топлива на 100 километров пробега i-го транспортного средств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/>
            </w:pPr>
            <w:r>
              <w:rPr>
                <w:rFonts w:eastAsia="Times New Roman"/>
                <w:sz w:val="24"/>
              </w:rPr>
              <w:t xml:space="preserve">согласно методическим </w:t>
            </w:r>
            <w:hyperlink r:id="rId97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рекомендациям</w:t>
              </w:r>
            </w:hyperlink>
            <w:r>
              <w:rPr>
                <w:rFonts w:eastAsia="Times New Roman"/>
                <w:sz w:val="24"/>
              </w:rPr>
              <w:t xml:space="preserve"> "Нормы расхода топлива и смазочных материалов на автомобильном транспорте", предусмотренным приложением к распоряжению Министерства транспорта Российской Федерации от 14.03.2008 N АМ-23-р;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цена одного литра горюче-смазочного материала по i-му транспортному средств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ценам АЗС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километраж использования i-го транспортного средства в очередном финансовом го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иобретение запасных частей для транспортных средств, определяемые по фактическим затратам в отчетном финансовом году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Затраты на приобретение хозяйственных товаров и принадлежностей (З</w:t>
            </w:r>
            <w:r>
              <w:rPr>
                <w:rFonts w:eastAsia="Times New Roman"/>
                <w:sz w:val="24"/>
                <w:vertAlign w:val="subscript"/>
              </w:rPr>
              <w:t>хп</w:t>
            </w:r>
            <w:r>
              <w:rPr>
                <w:rFonts w:eastAsia="Times New Roman"/>
                <w:sz w:val="24"/>
              </w:rPr>
              <w:t>), определяются согласно п.2.9.3 Правил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10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хп</w:t>
            </w:r>
            <w:r>
              <w:rPr>
                <w:rFonts w:eastAsia="Times New Roman"/>
                <w:sz w:val="24"/>
              </w:rPr>
              <w:t xml:space="preserve"> - цена i-й единицы хозяйственных товаров и принадлежностей;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Q</w:t>
            </w:r>
            <w:r>
              <w:rPr>
                <w:rFonts w:eastAsia="Times New Roman"/>
                <w:bCs/>
                <w:sz w:val="24"/>
                <w:vertAlign w:val="subscript"/>
              </w:rPr>
              <w:t>i хп</w:t>
            </w:r>
            <w:r>
              <w:rPr>
                <w:rFonts w:eastAsia="Times New Roman"/>
                <w:bCs/>
                <w:sz w:val="24"/>
              </w:rPr>
              <w:t xml:space="preserve"> - количество i-го хозяйственного товара и принадлежности.</w:t>
            </w:r>
          </w:p>
          <w:p>
            <w:pPr>
              <w:pStyle w:val="Normal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очие расходы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сходов, определяются по установленной форме: 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31440" cy="480060"/>
                      <wp:effectExtent l="0" t="0" r="0" b="0"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1600" cy="480240"/>
                                <a:chOff x="0" y="0"/>
                                <a:chExt cx="2631600" cy="48024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31600" cy="47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6880" y="133200"/>
                                  <a:ext cx="7740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7880" y="133200"/>
                                  <a:ext cx="991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7480" y="133200"/>
                                  <a:ext cx="6735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× 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огп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720" y="1332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320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04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361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3618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4080" y="239400"/>
                                  <a:ext cx="1479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г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239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9400"/>
                                  <a:ext cx="106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60" y="11304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240" y="6588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400" y="3510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.2pt;height:37.8pt" coordorigin="0,0" coordsize="4144,756">
                      <v:rect id="shape_0" stroked="f" o:allowincell="t" style="position:absolute;left:0;top:0;width:4143;height:7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24;top:210;width:1218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5;top:210;width:1560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5;top:210;width:1060;height:32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 xml:space="preserve"> × 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огп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1;top:210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10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5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57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0;top:5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5;top:377;width:23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г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1;top:37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7;width:16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0;top:17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3;top:104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7;top:553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поздравительных откры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открыток в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й открыт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почетных грам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почетных грамот в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почетной грамоты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иобретение благодарственных пис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годарственных писем в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го благодарственного пись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Times New Roman"/>
          <w:bCs/>
          <w:vanish/>
          <w:szCs w:val="28"/>
        </w:rPr>
      </w:pPr>
      <w:r>
        <w:rPr>
          <w:szCs w:val="28"/>
        </w:rPr>
        <w:t>_________</w:t>
      </w:r>
      <w:bookmarkStart w:id="2" w:name="_PictureBullets"/>
      <w:bookmarkEnd w:id="2"/>
    </w:p>
    <w:sectPr>
      <w:headerReference w:type="default" r:id="rId99"/>
      <w:headerReference w:type="first" r:id="rId100"/>
      <w:type w:val="nextPage"/>
      <w:pgSz w:w="11906" w:h="16838"/>
      <w:pgMar w:left="1701" w:right="851" w:gutter="0" w:header="720" w:top="79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28"/>
      <w:lang w:val="en-US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eastAsia="Lucida Sans Unicode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Замещающий текст"/>
    <w:qFormat/>
    <w:rPr>
      <w:color w:val="80808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Georgia" w:hAnsi="Georgia" w:cs="Georgi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cs="Tahoma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</w:rPr>
  </w:style>
  <w:style w:type="paragraph" w:styleId="24">
    <w:name w:val="Основной текст2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sz w:val="24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30"/>
      <w:jc w:val="right"/>
    </w:pPr>
    <w:rPr>
      <w:rFonts w:eastAsia="Times New Roman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74"/>
      <w:jc w:val="center"/>
    </w:pPr>
    <w:rPr>
      <w:rFonts w:eastAsia="Times New Roman"/>
      <w:sz w:val="24"/>
    </w:rPr>
  </w:style>
  <w:style w:type="paragraph" w:styleId="Style181">
    <w:name w:val="Style18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Style191">
    <w:name w:val="Style19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25">
    <w:name w:val="Style25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31">
    <w:name w:val="Style31"/>
    <w:basedOn w:val="Normal"/>
    <w:qFormat/>
    <w:pPr>
      <w:suppressAutoHyphens w:val="false"/>
      <w:autoSpaceDE w:val="false"/>
      <w:spacing w:lineRule="exact" w:line="274"/>
      <w:ind w:hanging="634"/>
    </w:pPr>
    <w:rPr>
      <w:rFonts w:eastAsia="Times New Roman"/>
      <w:sz w:val="24"/>
    </w:rPr>
  </w:style>
  <w:style w:type="paragraph" w:styleId="Style35">
    <w:name w:val="Style35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3036.4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consultantplus://offline/ref=CA0772578D8C090273FDEBC125CD953BA2C2ECAB6B3AD55240DDF78970Q5cFM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35.wmf"/><Relationship Id="rId60" Type="http://schemas.openxmlformats.org/officeDocument/2006/relationships/image" Target="media/image36.wmf"/><Relationship Id="rId61" Type="http://schemas.openxmlformats.org/officeDocument/2006/relationships/image" Target="media/image37.wmf"/><Relationship Id="rId62" Type="http://schemas.openxmlformats.org/officeDocument/2006/relationships/image" Target="media/image46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7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46.wmf"/><Relationship Id="rId80" Type="http://schemas.openxmlformats.org/officeDocument/2006/relationships/image" Target="media/image46.wmf"/><Relationship Id="rId81" Type="http://schemas.openxmlformats.org/officeDocument/2006/relationships/image" Target="media/image46.wmf"/><Relationship Id="rId82" Type="http://schemas.openxmlformats.org/officeDocument/2006/relationships/image" Target="media/image46.wmf"/><Relationship Id="rId83" Type="http://schemas.openxmlformats.org/officeDocument/2006/relationships/image" Target="media/image60.wmf"/><Relationship Id="rId84" Type="http://schemas.openxmlformats.org/officeDocument/2006/relationships/image" Target="media/image61.wmf"/><Relationship Id="rId85" Type="http://schemas.openxmlformats.org/officeDocument/2006/relationships/image" Target="media/image62.wmf"/><Relationship Id="rId86" Type="http://schemas.openxmlformats.org/officeDocument/2006/relationships/image" Target="media/image63.wmf"/><Relationship Id="rId87" Type="http://schemas.openxmlformats.org/officeDocument/2006/relationships/image" Target="media/image64.wmf"/><Relationship Id="rId88" Type="http://schemas.openxmlformats.org/officeDocument/2006/relationships/image" Target="media/image65.wmf"/><Relationship Id="rId89" Type="http://schemas.openxmlformats.org/officeDocument/2006/relationships/image" Target="media/image66.wmf"/><Relationship Id="rId90" Type="http://schemas.openxmlformats.org/officeDocument/2006/relationships/image" Target="media/image67.wmf"/><Relationship Id="rId91" Type="http://schemas.openxmlformats.org/officeDocument/2006/relationships/image" Target="media/image68.wmf"/><Relationship Id="rId92" Type="http://schemas.openxmlformats.org/officeDocument/2006/relationships/image" Target="media/image69.wmf"/><Relationship Id="rId93" Type="http://schemas.openxmlformats.org/officeDocument/2006/relationships/image" Target="media/image70.wmf"/><Relationship Id="rId94" Type="http://schemas.openxmlformats.org/officeDocument/2006/relationships/image" Target="media/image69.wmf"/><Relationship Id="rId95" Type="http://schemas.openxmlformats.org/officeDocument/2006/relationships/image" Target="media/image70.wmf"/><Relationship Id="rId96" Type="http://schemas.openxmlformats.org/officeDocument/2006/relationships/image" Target="media/image71.wmf"/><Relationship Id="rId97" Type="http://schemas.openxmlformats.org/officeDocument/2006/relationships/hyperlink" Target="consultantplus://offline/ref=08206C038DD43CE2520D707473F2856FAD01BFBC0A55D73467C76A4E5384818DE121EEE952540857f7p6H" TargetMode="External"/><Relationship Id="rId98" Type="http://schemas.openxmlformats.org/officeDocument/2006/relationships/image" Target="media/image72.wmf"/><Relationship Id="rId99" Type="http://schemas.openxmlformats.org/officeDocument/2006/relationships/header" Target="header1.xml"/><Relationship Id="rId100" Type="http://schemas.openxmlformats.org/officeDocument/2006/relationships/header" Target="header2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33:00Z</dcterms:created>
  <dc:creator>бухгалтер</dc:creator>
  <dc:description/>
  <cp:keywords/>
  <dc:language>en-US</dc:language>
  <cp:lastModifiedBy>Светлана Владимировна Вожженникова</cp:lastModifiedBy>
  <cp:lastPrinted>2023-06-09T15:31:00Z</cp:lastPrinted>
  <dcterms:modified xsi:type="dcterms:W3CDTF">2024-12-03T08:24:00Z</dcterms:modified>
  <cp:revision>5</cp:revision>
  <dc:subject/>
  <dc:title>Р А С П О Р Я Ж Е Н И Е</dc:title>
</cp:coreProperties>
</file>